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1535978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5751613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82931663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41603339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46908021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83451732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4153490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